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- 08.01.0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AWĘŻNIK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 dla zadania pn. „Przebudowa ul. Klasztornej (droga gminna) długości 248m w Rakowie, gmina Raków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może być stosowana jako dokument przetargowy i kontraktowy przy zlecaniu i realizacji robót na drodze gminnej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na ławie zwykłej,</w:t>
      </w:r>
    </w:p>
    <w:p>
      <w:pPr>
        <w:pStyle w:val="Normal"/>
        <w:numPr>
          <w:ilvl w:val="0"/>
          <w:numId w:val="6"/>
        </w:numPr>
        <w:rPr/>
      </w:pPr>
      <w:r>
        <w:rPr/>
        <w:t>wtopionych na ławie, na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ab/>
        <w:t xml:space="preserve">Projektuje się krawężnik uliczne rodzaju „a” o wymiarach 15x30x100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Dopuszczalne odchyłki wymiarów krawężników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2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2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2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</w:t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Zwykytekst"/>
        <w:rPr/>
      </w:pPr>
      <w:r>
        <w:rPr/>
        <w:tab/>
      </w:r>
      <w:r>
        <w:rPr>
          <w:rFonts w:cs="Times New Roman" w:ascii="Times New Roman" w:hAnsi="Times New Roman"/>
          <w:sz w:val="24"/>
        </w:rPr>
        <w:t>Uwaga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robót zobowiązany jest do przestrzegania aktualnie obowiązujących norm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276" w:right="1275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27:00Z</dcterms:created>
  <dc:creator>BZD BDIM Sp. z o.o.</dc:creator>
  <dc:description>Krawężniki
1998</dc:description>
  <cp:keywords>specyfikacje drogi drogownictwo ost</cp:keywords>
  <dc:language>en-US</dc:language>
  <cp:lastModifiedBy>D M</cp:lastModifiedBy>
  <cp:lastPrinted>2011-11-22T23:24:00Z</cp:lastPrinted>
  <dcterms:modified xsi:type="dcterms:W3CDTF">2015-02-23T14:01:00Z</dcterms:modified>
  <cp:revision>18</cp:revision>
  <dc:subject>ost</dc:subject>
  <dc:title>D-08.01.01:02</dc:title>
</cp:coreProperties>
</file>